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left="4254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</w:rPr>
        <w:t xml:space="preserve">Приложение 3 к проекту решения </w:t>
      </w:r>
    </w:p>
    <w:p>
      <w:pPr>
        <w:pStyle w:val="Heading2"/>
        <w:spacing w:lineRule="auto" w:line="240" w:before="0" w:after="0"/>
        <w:ind w:left="4956" w:firstLine="6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 xml:space="preserve">  </w:t>
      </w:r>
      <w:r>
        <w:rPr>
          <w:rFonts w:cs="Times New Roman" w:ascii="Times New Roman" w:hAnsi="Times New Roman"/>
          <w:b w:val="false"/>
          <w:i w:val="false"/>
        </w:rPr>
        <w:t>Думы города Нижневартовска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firstLine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___________2016 №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города 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688"/>
        <w:gridCol w:w="5954"/>
      </w:tblGrid>
      <w:tr>
        <w:trPr>
          <w:trHeight w:val="47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администратора доходов бюджета города Нижневартовска и вида, подвида доходов</w:t>
            </w:r>
          </w:p>
        </w:tc>
      </w:tr>
      <w:tr>
        <w:trPr>
          <w:trHeight w:val="1076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админист-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 подвида, доходов бюджета города Нижневартовска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1</w:t>
            </w:r>
          </w:p>
        </w:tc>
        <w:tc>
          <w:tcPr>
            <w:tcW w:w="8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ума города Нижневартовска</w:t>
            </w:r>
          </w:p>
        </w:tc>
      </w:tr>
      <w:tr>
        <w:trPr>
          <w:trHeight w:val="6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4 04 0000 1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1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8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6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 0403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7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города Нижневартовска</w:t>
            </w:r>
          </w:p>
        </w:tc>
      </w:tr>
      <w:tr>
        <w:trPr>
          <w:trHeight w:val="4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7150 01 1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708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1040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69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2 04 0291 12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 за земельные участки)</w:t>
            </w:r>
          </w:p>
        </w:tc>
      </w:tr>
      <w:tr>
        <w:trPr>
          <w:trHeight w:val="32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2 04 0292 12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 от проведения аукционов на право заключения договоров аренды земельных участков)</w:t>
            </w:r>
          </w:p>
        </w:tc>
      </w:tr>
      <w:tr>
        <w:trPr>
          <w:trHeight w:val="136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24 04 0000 12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х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автономных учреждений)</w:t>
            </w:r>
          </w:p>
        </w:tc>
      </w:tr>
      <w:tr>
        <w:trPr>
          <w:trHeight w:val="3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4 04 0000 12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х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автономных учреждений)</w:t>
            </w:r>
          </w:p>
        </w:tc>
      </w:tr>
      <w:tr>
        <w:trPr>
          <w:trHeight w:val="100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74 04 0401 12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аренды нежилых помещений)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74 04 0402 12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найма жилых помещений фонда коммерческого использования)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74 04 0403 12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аренды прочего имущества)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74 04 0404 12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аренды движимого имущества)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312 04 0000 12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324 04 0000 12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 находящихся в собственности городских округов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7014 04 0000 12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22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8040 04 0000 12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02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4 04 0000 12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3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5040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63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6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3 02994 04 0210 130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3 02994 04 0220 13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городских округов (доходы от компенсации затрат на озеленение)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3 02994 04 0230 13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1040 04 0297 4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квартир, находящихся в собственности городских округов (доходы по договорам купли-продажи жилых помещений)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1040 04 0298 4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квартир, находящихся в собственности городских округов (доходы по договорам мены)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1040 04 0299 4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квартир, находящихся в собственности городских округов (доходы по договорам купли-продажи долей в жилых помещениях)</w:t>
            </w:r>
          </w:p>
        </w:tc>
      </w:tr>
      <w:tr>
        <w:trPr>
          <w:trHeight w:val="40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2 04 0000 4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4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3 04 0000 4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8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8 04 0000 4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38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2 04 0000 4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4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3 04 0000 4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3040 04 0000 4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3040 04 0000 4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43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4040 04 0000 4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72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2 04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66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24 04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0 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44 04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собственности городских округов, находящихся в пользовании бюджетных и автономных учреждений </w:t>
            </w:r>
          </w:p>
        </w:tc>
      </w:tr>
      <w:tr>
        <w:trPr>
          <w:trHeight w:val="6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8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6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3041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-приобретателями выступают получатели средств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3042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4600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2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40 04 0301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городских округов (доходы от размещения нестационарных торговых объектов на территории города)</w:t>
            </w:r>
          </w:p>
        </w:tc>
      </w:tr>
      <w:tr>
        <w:trPr>
          <w:trHeight w:val="58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40 04 0302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58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 0402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28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 0403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66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1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партамент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73 01 1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3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х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автономных учреждений)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74 04 0405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социального найма жилых помещений)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6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4 04 021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50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4 04 023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2 04 0000 4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2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3041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-приобретателями выступают получатели средств бюджетов городских округов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3042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703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4600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 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40 04 0302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567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 0403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2</w:t>
            </w:r>
          </w:p>
        </w:tc>
        <w:tc>
          <w:tcPr>
            <w:tcW w:w="8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епартамент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4 04 0210 13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4 04 0230 13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4 04 024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городских округов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40 04 0302 18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 0401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 0402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3</w:t>
            </w:r>
          </w:p>
        </w:tc>
        <w:tc>
          <w:tcPr>
            <w:tcW w:w="8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правл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3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4 04 0210 13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714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3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4 04 0230 13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3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4 04 0240 13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городских округов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3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40 04 0302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2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 0401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 0402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4</w:t>
            </w:r>
          </w:p>
        </w:tc>
        <w:tc>
          <w:tcPr>
            <w:tcW w:w="8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по физической культуре и спор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и города Нижневартовска</w:t>
            </w:r>
          </w:p>
        </w:tc>
      </w:tr>
      <w:tr>
        <w:trPr>
          <w:trHeight w:val="933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4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4 04 0210 13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66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4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4 04 0230 13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4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4 04 0240 13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городских округов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40 04 0302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4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 04010 04 0000 18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4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 04020 04 0000 18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5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правление по социальной и молодежной полити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5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4 04 0210 13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5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4 04 0230 13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5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4 04 0240 13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городских округов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5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5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40 04 0302 18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5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 04020 04 0000 18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8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епартамент финан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4 04 021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4 04 023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бюджета города Нижневартовска, поступающих в бюджет города Нижневартовска, администрирование которых осуществляют органы государственной власти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693"/>
        <w:gridCol w:w="5949"/>
      </w:tblGrid>
      <w:tr>
        <w:trPr>
          <w:trHeight w:val="614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администратора доходов бюджета города Нижневартовска</w:t>
            </w:r>
          </w:p>
        </w:tc>
      </w:tr>
      <w:tr>
        <w:trPr>
          <w:trHeight w:val="1074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ов бюджета города Нижневартов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3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8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Федеральной службы по надзору в сфере природопользования (Росприроднадзора) по  Ханты - Мансийскому автономному округу - Югре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10 01 0000 12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10 01 21000 12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 (пени по соответствующему платежу)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20 01 0000 12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30 01 2100 12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 (пени по соответствующему платежу)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0 01 0000 12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0 01 2100 12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 (пени по соответствующему платежу)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50 01 0000 12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2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70 01 0000 12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3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70 01 2100 12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 (пени по соответствующему платежу)</w:t>
            </w:r>
          </w:p>
        </w:tc>
      </w:tr>
      <w:tr>
        <w:trPr>
          <w:trHeight w:val="3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5050 01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0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0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рриториальный орган Федеральной службы по надзору в сфере здравоохранения по Ханты - Мансийскому автономному округу - Югре и Ямало-Ненецкому автономному округу</w:t>
            </w:r>
          </w:p>
        </w:tc>
      </w:tr>
      <w:tr>
        <w:trPr>
          <w:trHeight w:val="27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4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6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42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5030 01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5020 04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6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1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Федеральной службы по ветеринарному и фитосанитарному надзору по Тюменской области, Ямало – Ненецкому и Ханты – Мансийскому автономным округам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5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Федерального казначейства по Ханты – Мансийскому автономному округу - Югре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30 01 0000 11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0 01 0000 11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0 01 0000 11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0 01 0000 11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27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региональное управление государственного автодорожного надзора по  Тюменской области, Ханты - Мансийскому автономному округу - Югре и Ямало-Ненецкому автономному округу Федеральной службы по надзору в сфере транспорта</w:t>
            </w:r>
          </w:p>
        </w:tc>
      </w:tr>
      <w:tr>
        <w:trPr>
          <w:trHeight w:val="43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5050 01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Федеральной службы по надзору в сфере защиты прав потребителей и благополучия человека по  Ханты - Мансийскому автономному округу - Югре</w:t>
            </w:r>
          </w:p>
        </w:tc>
      </w:tr>
      <w:tr>
        <w:trPr>
          <w:trHeight w:val="512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8010 01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 алкогольной, спиртосодержащей продукции</w:t>
            </w:r>
          </w:p>
        </w:tc>
      </w:tr>
      <w:tr>
        <w:trPr>
          <w:trHeight w:val="6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8000 01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43000 01 0000 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-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6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8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Федеральной антимонопольной службы по Ханты – Мансийскому автономному округу - Югре</w:t>
            </w:r>
          </w:p>
        </w:tc>
      </w:tr>
      <w:tr>
        <w:trPr>
          <w:trHeight w:val="6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3040 04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9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Ханты - Мансийскому автономному округу - Югре</w:t>
            </w:r>
          </w:p>
        </w:tc>
      </w:tr>
      <w:tr>
        <w:trPr>
          <w:trHeight w:val="136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43000 01 0000 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153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ое казенное учреждение «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Ханты – Мансийскому автономному округу – Югре»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7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районная инспекция Федеральной налоговой службы №6 по Ханты - Мансийскому автономному округу –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20 01 0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30 01 0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40 01 0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11 01 0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12 01 0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5 01021 01 0000 110 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21 01 1000 11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21 01 2100 11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пени по соответствующему платежу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21 01 2200 11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проценты по соответствующему платежу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21 01 3000 11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суммы, денежных взысканий (штрафов) по соответствующему платежу согласно законодательству Российской Федерации)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21 01 4000 11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прочие поступления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21 01 5000 11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уплата процентов, начисленных на суммы излишне взысканных (уплаченных) платежей, а также при нарушении сроков их возврата)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5 01022 01 0000 110 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-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2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50 01 0000 11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50 01 1000 11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имальный налог, зачисляемый в бюджеты субъектов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50 01 2100 11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имальный налог, зачисляемый в бюджеты субъектов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ени по соответствующему платежу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50 01 2200 11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имальный налог, зачисляемый в бюджеты субъектов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центы по соответствующему платежу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50 01 3000 11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имальный налог, зачисляемый в бюджеты субъектов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ммы,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50 01 4000 11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имальный налог, зачисляемый в бюджеты субъектов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чие поступления)</w:t>
            </w:r>
          </w:p>
        </w:tc>
      </w:tr>
      <w:tr>
        <w:trPr>
          <w:trHeight w:val="32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50 01 5000 11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имальный налог, зачисляемый в бюджеты субъектов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5 02010 02 0000 110 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5 02020 02 0000 110 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2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10 02 0000 11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, взимаемый в связи с применением патентной системы налогообложения, зачисляемый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6 01020 04 0000 110 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22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6 06032 04 0000 110 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6 06042 04 0000 110 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8 03010 01 0000 110 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6 03010 01 0000 140 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нежные взыскания (штрафы) за нарушение законодательства о налогах и сборах, предусмотренные статьями 116, 118, статьей 119.1,  пунктами 1 и 2 статьи 120, статьями 125, 126, 128, 129, 129.1, 132, 133, 134, 135, 135.1 Налогового кодекса Российской Федерации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6 03030 01 0000 140 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6 06000 01 0000 140 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3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43000 01 0000 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-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Министерства внутренних дел Российской Федерации по Ханты - Мансийскому автономному округу –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8010 01 0000 14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6 21040 04 0000 140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8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8000 01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0013 01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правил перевозки крупногабаритных и тяжело-весных грузов по автомобильным дорогам общего пользования местного значения городских округов</w:t>
            </w:r>
          </w:p>
        </w:tc>
      </w:tr>
      <w:tr>
        <w:trPr>
          <w:trHeight w:val="3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0030 01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3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6 43000 01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-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8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Федеральной службы государственной регистрации, кадастра и картографии по Ханты – Мансийскому автономному округу -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5060 01 0000 14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8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веро - Ураль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45000 01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главных администраторов доходов бюджета города Нижневартовска, поступающих в бюджет города Нижневартовска, администрирование которых осуществляют органы государственной власти субъекта Российской Федерации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580"/>
        <w:gridCol w:w="6067"/>
      </w:tblGrid>
      <w:tr>
        <w:trPr>
          <w:trHeight w:val="443" w:hRule="atLeast"/>
        </w:trPr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йской Федерации</w:t>
            </w:r>
          </w:p>
        </w:tc>
        <w:tc>
          <w:tcPr>
            <w:tcW w:w="60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лавного администратора доходов бюджета города Нижневартовска</w:t>
            </w:r>
          </w:p>
        </w:tc>
      </w:tr>
      <w:tr>
        <w:trPr>
          <w:trHeight w:val="862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ого админист-ратора доходов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ов бюджета города Нижневартовска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0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1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3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6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лужба государственного надзора за техническим состоянием самоходных машин и других видов техники Ханты - Мансийского автономного округа – Югры </w:t>
            </w:r>
          </w:p>
        </w:tc>
      </w:tr>
      <w:tr>
        <w:trPr>
          <w:trHeight w:val="6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лужба по  контролю и надзору в сфере образования Ханты - Мансийского автономного округа – Югры 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лужба жилищного и строительного надзора Ханты - Мансийского автономного округа – Югры 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лужба по контролю и надзору в сфере охраны окружающей среды, объектов животного мира и лесных отношений Ханты - Мансийского автономного округа – Югры 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503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505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теринарная служба Ханты - Мансийского автономного округа -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лужба контроля Ханты - Мансийского автономного округа – Югры 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3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нужд для нужд городских округ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567" w:gutter="0" w:header="737" w:top="1134" w:footer="454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1:31:00Z</dcterms:created>
  <dc:creator>Данилова Т.И.</dc:creator>
  <dc:description/>
  <cp:keywords/>
  <dc:language>en-US</dc:language>
  <cp:lastModifiedBy>Шипицина Екатерина Васильевна</cp:lastModifiedBy>
  <cp:lastPrinted>2016-11-07T13:57:00Z</cp:lastPrinted>
  <dcterms:modified xsi:type="dcterms:W3CDTF">2016-11-07T10:25:00Z</dcterms:modified>
  <cp:revision>332</cp:revision>
  <dc:subject/>
  <dc:title>Приложение № 1</dc:title>
</cp:coreProperties>
</file>